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Connective Tissue Review</w:t>
      </w:r>
    </w:p>
    <w:p>
      <w:pPr>
        <w:pStyle w:val="Normal"/>
        <w:jc w:val="center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1. What three basic components are shared by all connective tissue?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2. What four kinds of membranes consisting of epithelial and connective tissues that cover and protect other structures and tissues are found in the body?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3. What are the three types of muscle tissue?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4. Which type of muscle tissue has small, tapering cell with single nuclei and no obvious striations?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5. Identify the two phases in the response to tissue injury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6. What is necrosis?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7. Name at least five (5) different diseases that can affect connective and epithelial tissues. Give a brief description of each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8. During a lab practical, a student examines a tissue that is a composed of densely packed protein fibers that are running parallel and form a cord. There are no striations, but small nuclei are visible. The student identifies the tissue as skeletal muscle. Why is the student’s choice wrong, and what tissue is he probably observing? 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3:47:00Z</dcterms:created>
  <dc:creator>dk</dc:creator>
  <dc:description/>
  <cp:keywords/>
  <dc:language>en-US</dc:language>
  <cp:lastModifiedBy>dk</cp:lastModifiedBy>
  <dcterms:modified xsi:type="dcterms:W3CDTF">2009-12-10T13:47:00Z</dcterms:modified>
  <cp:revision>2</cp:revision>
  <dc:subject/>
  <dc:title/>
</cp:coreProperties>
</file>