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</w:rPr>
        <w:t>How To Pass</w:t>
      </w:r>
      <w:r>
        <w:rPr>
          <w:b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Do what you can with what you have, where you a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Theodore Roosevelt</w:t>
      </w:r>
    </w:p>
    <w:p>
      <w:pPr>
        <w:pStyle w:val="Normal"/>
        <w:rPr>
          <w:b/>
          <w:b/>
        </w:rPr>
      </w:pPr>
      <w:r>
        <w:rPr>
          <w:b/>
          <w:i/>
        </w:rPr>
        <w:t>There's no secret to doing well in school. Here's how to</w:t>
        <w:br/>
        <w:t>pass about any class in the world: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. Show up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2. Pay attention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3. Do your work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4. Behave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8:56:00Z</dcterms:created>
  <dc:creator>Evan Makar</dc:creator>
  <dc:description/>
  <dc:language>en-US</dc:language>
  <cp:lastModifiedBy>Evan Makar</cp:lastModifiedBy>
  <dcterms:modified xsi:type="dcterms:W3CDTF">1999-08-09T18:57:00Z</dcterms:modified>
  <cp:revision>1</cp:revision>
  <dc:subject/>
  <dc:title>How To Pass </dc:title>
</cp:coreProperties>
</file>