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>
          <w:sz w:val="27"/>
        </w:rPr>
        <w:t>Title of Lab Here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/>
        <w:t>Scientist(s):</w:t>
        <w:br/>
      </w:r>
    </w:p>
    <w:tbl>
      <w:tblPr>
        <w:tblW w:w="9554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8"/>
        <w:gridCol w:w="7166"/>
      </w:tblGrid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Question:</w:t>
              <w:br/>
            </w:r>
            <w:r>
              <w:rPr>
                <w:sz w:val="15"/>
              </w:rPr>
              <w:t>what I want to find out</w:t>
              <w:br/>
              <w:br/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Variables:</w:t>
              <w:br/>
            </w:r>
            <w:r>
              <w:rPr>
                <w:sz w:val="15"/>
              </w:rPr>
              <w:t>how I will make sure it is a fair and valid test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Independent variable (one I will change)</w:t>
              <w:br/>
              <w:br/>
              <w:br/>
              <w:br/>
              <w:br/>
              <w:t>Dependent variable (how I will measure the results)</w:t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Hypothesis:</w:t>
              <w:br/>
              <w:br/>
              <w:t>(Test)</w:t>
              <w:br/>
            </w:r>
            <w:r>
              <w:rPr>
                <w:sz w:val="15"/>
              </w:rPr>
              <w:t>what I am changing</w:t>
            </w:r>
            <w:r>
              <w:rPr/>
              <w:br/>
              <w:br/>
              <w:br/>
              <w:t>(Prediction)</w:t>
              <w:br/>
            </w:r>
            <w:r>
              <w:rPr>
                <w:sz w:val="15"/>
              </w:rPr>
              <w:t>what I think will happen - what will be the result?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If. . .</w:t>
              <w:br/>
              <w:br/>
              <w:br/>
              <w:br/>
              <w:t>Then. . .</w:t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ontrol Group:</w:t>
              <w:br/>
            </w:r>
            <w:r>
              <w:rPr>
                <w:sz w:val="15"/>
              </w:rPr>
              <w:t>what will you compare your results to - how can you prove your variable makes a difference?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onstants:</w:t>
              <w:br/>
            </w:r>
            <w:r>
              <w:rPr>
                <w:sz w:val="15"/>
              </w:rPr>
              <w:t>Variables I will keep the same</w:t>
            </w:r>
            <w:r>
              <w:rPr/>
              <w:br/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Procedure:</w:t>
              <w:br/>
            </w:r>
            <w:r>
              <w:rPr>
                <w:sz w:val="15"/>
              </w:rPr>
              <w:t>what I will do</w:t>
              <w:br/>
              <w:t>(number each step)</w:t>
            </w:r>
            <w:r>
              <w:rPr/>
              <w:t xml:space="preserve"> </w:t>
            </w:r>
            <w:r>
              <w:rPr>
                <w:sz w:val="15"/>
              </w:rPr>
              <w:t>- write it so that a reasonably intelligent 6th grader could follow the steps and repeat your experiment - should account for independent variable, dependent variable, control group and constant</w:t>
              <w:br/>
            </w: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Materials:</w:t>
              <w:br/>
            </w:r>
            <w:r>
              <w:rPr>
                <w:sz w:val="15"/>
              </w:rPr>
              <w:t>what I will need</w:t>
              <w:br/>
              <w:t>(list!)</w:t>
              <w:br/>
              <w:br/>
              <w:br/>
              <w:br/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Results:</w:t>
              <w:br/>
            </w:r>
            <w:r>
              <w:rPr>
                <w:sz w:val="15"/>
              </w:rPr>
              <w:t>data table(s)</w:t>
            </w:r>
            <w:r>
              <w:rPr/>
              <w:t xml:space="preserve">, </w:t>
            </w:r>
            <w:r>
              <w:rPr>
                <w:sz w:val="15"/>
              </w:rPr>
              <w:t>graphs</w: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Observations:</w:t>
              <w:br/>
            </w:r>
            <w:r>
              <w:rPr>
                <w:sz w:val="15"/>
              </w:rPr>
              <w:t>-use words to describe what happened during the experiment</w:t>
              <w:br/>
              <w:t>-details!!!</w:t>
              <w:br/>
              <w:t>-what is not included in the data table?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laims &amp; Evidence:</w:t>
              <w:br/>
            </w:r>
            <w:r>
              <w:rPr>
                <w:sz w:val="15"/>
              </w:rPr>
              <w:t>-make a claim</w:t>
            </w:r>
            <w:r>
              <w:rPr/>
              <w:t xml:space="preserve"> </w:t>
            </w:r>
            <w:r>
              <w:rPr>
                <w:sz w:val="15"/>
              </w:rPr>
              <w:t>about what you have learned in this lab and then back it up with evidence (usually data, sometimes observations)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laim1:</w:t>
              <w:br/>
              <w:br/>
              <w:br/>
              <w:t>Evidence for Claim 1:</w:t>
              <w:br/>
              <w:br/>
              <w:br/>
              <w:br/>
              <w:t>Claim2:</w:t>
              <w:br/>
              <w:br/>
              <w:br/>
              <w:t>Evidence for Claim2:</w:t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onclusion:</w:t>
              <w:br/>
            </w:r>
            <w:r>
              <w:rPr>
                <w:sz w:val="15"/>
              </w:rPr>
              <w:t>refer to both your claims and evidence AND your hypothesis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Reflection:</w:t>
              <w:br/>
            </w:r>
            <w:r>
              <w:rPr>
                <w:sz w:val="15"/>
              </w:rPr>
              <w:t>-explain anything that happened in the experiment you did not expect</w:t>
              <w:br/>
              <w:t>-discuss some sources of error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Next Testable Question:</w:t>
              <w:br/>
            </w:r>
            <w:r>
              <w:rPr>
                <w:sz w:val="15"/>
              </w:rPr>
              <w:t>what experiment would you do next?</w:t>
            </w:r>
            <w:r>
              <w:rPr/>
              <w:t xml:space="preserve"> </w:t>
            </w:r>
          </w:p>
        </w:tc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bidi w:val="0"/>
        <w:spacing w:before="0" w:after="280"/>
        <w:jc w:val="left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Copy of Ms. Parker's Lab Report Template</dc:title>
</cp:coreProperties>
</file>