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5"/>
        <w:gridCol w:w="4125"/>
      </w:tblGrid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THREE TYPES OF MUSCLE TISSUE FOUND IN THE HUMAN BODY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SMOOTH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CARDIAC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SKELETAL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 xml:space="preserve">THE GENERAL CHARACTERISTICS AND PROPERTIES OF EACH ARE: </w:t>
      </w:r>
    </w:p>
    <w:tbl>
      <w:tblPr>
        <w:tblW w:w="8384" w:type="dxa"/>
        <w:jc w:val="left"/>
        <w:tblInd w:w="5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61"/>
        <w:gridCol w:w="1742"/>
        <w:gridCol w:w="1448"/>
        <w:gridCol w:w="2033"/>
      </w:tblGrid>
      <w:tr>
        <w:trPr/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PROPERTIES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SMOOTH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CARDIAC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SKELETAL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FIBER LENGTH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50-200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NA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25,000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MARKINGS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NON-STRAITED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STRIATIONS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STRIATIONS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NUCLEI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SINGLE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SINGLE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MULTIPLE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CONTRACTION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VERY SLOW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MODERATE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VERY QUICK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EFFECT OF CUT NERVE FIBER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SLIGHT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SLIGHT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OTAL PARALYSIS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SKELETAL MUSCLE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SKELETAL MUSCLE IS HIGHLY SPECIALIZED TO AND SPECIFICALLY ADAPTED TO CARRY OUT THREE MAJOR FUNCTIONS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BODY MOTION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HEAT PRODUCTION (40%-50% OF HEAT PRODUCTION)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OSTURE AND BODY SUPPORT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SKELETAL SYSTEM DIVIDED INTO TWO GROUPS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MUSCLES OF THE AXIAL SKELETON (FACIAL, MASTICATION, NECK, EYE, VERTEBRAE)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MUSCLES OF THE APPENDICULAR SKELETAL (GIRDLES, APPENDAGE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TERMINOLOGY ASSOCIATED WITH MUSCLES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ORIGIN - STATIONARY ATTACHMENT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INSERTION - MOVEABLE ATTACHMENT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TENDON - ATTACH MUSCLE TO BONE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GASTER - MUSCLE BULK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PONEUROSIS - SHEETLIKE LAYER OF CONNECTIVE TISSUE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DESCRIPTION OF THE ANATOMY OF SKELETAL MUSCLE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THE ENTIRE MUSCLE IS WRAPPED IN A SHEATH CALLED THE EPIMYSIUM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THE PERIMYSIUM SEPARATES THE MUSCLE INTO BUNDLES OR FASCICLES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THE ENDOMYSIUM SEPERATES EACH INDIVIDUAL MUSCLE CELL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EACH MUSCLE FIBER (CELL) CONTAINS MYOFIBRILS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EACH MYOFIBRIL CONTAINS THE CONTRACTILE PROTEINS MYOSIN AND ACTIN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EACH MUSCLE FIBER (CELL) IS SURROUNDED BY A PLASMA MEMBRANE CALLED THE SARCOLEMMA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THE CYTOPLASM OF THE CELL IS CALLED THE SARCOPLASM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  <w:tab w:val="left" w:pos="1530" w:leader="none"/>
        </w:tabs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THE SARCOPLASMIC RETICULUM IS A NETWORK MEMBRANE ENCLOSED TUBULES THAT FORM A SLEEVE AROUND EACH MYOFIBRIL (IMPORTANT IN METABOLIC FUNCTION)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THE T-TUBULES RUN TRANSVERSE THROUGH THE MUSCLE FIBER AND ARE INTERNAL EXTENSIONS OF THE SARCOLEMMA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THE T-TUBULES AND THE RETICULUM ARE INVOLVED IN THE TRANSMISSION OF THE NERVE IMPULSE TO THE MUSCLE FIBER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DESCRIPTION OF MUSCLE STRIATIONS </w:t>
      </w:r>
    </w:p>
    <w:p>
      <w:pPr>
        <w:pStyle w:val="Normal"/>
        <w:numPr>
          <w:ilvl w:val="2"/>
          <w:numId w:val="2"/>
        </w:numPr>
        <w:spacing w:lineRule="auto" w:line="240" w:before="0" w:after="200"/>
        <w:ind w:left="720" w:firstLine="99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I BAND-ACTIN FILAMENTS (LIGHT) </w:t>
      </w:r>
    </w:p>
    <w:p>
      <w:pPr>
        <w:pStyle w:val="Normal"/>
        <w:numPr>
          <w:ilvl w:val="2"/>
          <w:numId w:val="2"/>
        </w:numPr>
        <w:spacing w:lineRule="auto" w:line="240" w:before="0" w:after="200"/>
        <w:ind w:left="720" w:firstLine="99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A BAND -MYOSIN (DARK) AND OVERLAPPING ACTIN FIBERS </w:t>
      </w:r>
    </w:p>
    <w:p>
      <w:pPr>
        <w:pStyle w:val="Normal"/>
        <w:numPr>
          <w:ilvl w:val="2"/>
          <w:numId w:val="2"/>
        </w:numPr>
        <w:spacing w:lineRule="auto" w:line="240" w:before="0" w:after="200"/>
        <w:ind w:left="720" w:firstLine="99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H BAND - PORTION OF MYOSIN NOT OVERLAPPING ACTIN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350" w:leader="none"/>
          <w:tab w:val="left" w:pos="1530" w:leader="none"/>
          <w:tab w:val="left" w:pos="1620" w:leader="none"/>
        </w:tabs>
        <w:spacing w:lineRule="auto" w:line="240" w:before="0" w:after="200"/>
        <w:ind w:left="2160" w:hanging="63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eastAsia="Times New Roman" w:cs="Tahoma" w:ascii="Tahoma" w:hAnsi="Tahoma"/>
        </w:rPr>
        <w:t xml:space="preserve">Z BAND -IN THE MIDDLE OF I BAND(BOUNDARY) AND ARE THE UNITS OF CONTRACTION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MUSCLE CONTRACTION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MUSCLE FIBER IS STIMULATED BY A NERVE FIBER THAT RELEASES ACETYLCHOLINE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ACETYLCHOLINE CAUSES THE MUSCLE FIBER TO CONDUCT AN IMPULSE THAT REACHES THE DEEP PARTS OF THE FIBER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A MUSCLE IMPULSE SIGNALS THE SARCOPLASM TO RELEASE CALCIUM IONS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CROSS BRIDGES FORM BETWEEN ACTIN AND MYOSIN AND THE ACTIN GIBER MOVES INWARD 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TROPOMYOSIN IS FOUND ON THE ACTIN FILAMENT 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TROPONIN ATTACHED TO THE SURFACE OF TROPOMYOSIN 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AT REST THIS ARRANGEMENT PREVENTS CROSS BRIDGES 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CALCIUM CHANGES ARRANGEMENT AND ALLOWS CROSS BRIDGES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MUSCLE FIBERS RELAX WHEN THE CALCIUM IONS MOVE BACK TO THE SARCOPLASM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CHOLINESTERASE DECOMPOSES ACETYICHOLINE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ATP SUPPPLIES ENERGY NEEDED FOR MUSCLE CONTRACTION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CREATINE PHOSPHATE STORES ENERGY THAT CAN BE USED TO PRODUCE ATP </w:t>
      </w:r>
    </w:p>
    <w:p>
      <w:pPr>
        <w:pStyle w:val="Normal"/>
        <w:numPr>
          <w:ilvl w:val="2"/>
          <w:numId w:val="2"/>
        </w:numPr>
        <w:spacing w:lineRule="auto" w:line="240" w:before="0" w:after="28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CTIVE MUSCLES DEPEND ON RESPIRATION AND AS A RESULT PRODUCE HEAT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OXYGEN SUPPLY AND OXYGEN DEBT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ANAEROBIC RESPIRATION PRODUCES FEW ATP MOLECULES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AEROBIC RESPIRATION PRODUCES THE BULK OF ATP AND REQUIRES OXYGEN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MYOGLOBIN STORES OXYGEN IN THE MUSCLE FIBER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OXYGEN DEBT OCCURS DURING STRENUOUS EXERCISE WHEN OXYGEN IS DEPLETED AND LACTIC ACID FORMS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THE AMOUNT OF OXYGEN NEEDED TO CONVERT LACTIC ACID TO GLUCOSE AND RESTORE ATP SUPPLY IS OXYGEN DEBT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THE CONVERSION OF LACTIC ACID TO GLUCOSE OCCURS IN THE LIVER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MUSCLE FATIGUE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A FATIGUED MUSCLE LOSES THE ABILITY TO CONTRACT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MUSCLE FATIGUE IS DUE TO ACCUMULATED LACTIC ACID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THLETES PRODUCE LESS LACTIC ACID BECAUSE OF THE ABILITY TO SUPPLY OXYGEN IN GREATER AMOUNTS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MUSCULAR RESPONSE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THRESHOLD STIMULUS IS THE MINIMAL STIMULUS NEEDED FOR MUSCULAR CONTRACTION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THE ALL OR NON RESPONSE OF A MUSCLE MEANS IF IT CONTRACTS, IT WILL CONTRACT COMPLETELY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MOTOR UNITS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RECRUITMENT OF MOTOR UNITS 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LOW STIMULUS INTENSITY FEW CONTRACT 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HIGH LEVEL STIMULUS ALL MAY CONTRACT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STAIRCASE EFFFECT (TREPPE)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INACTIVE MUSCLE UNDERGOES A SERIES OF TWITCHES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EACH STIMULUS IS OF INCREASING STRENGTH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STAIRCASE EFFECT IS DUE TO FAILURE TO REMOVE ALL CALCIUM IONS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SUSTAINED CONTRACTIONS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A RAPID SERIES OF TWITCHES MAY PRODUCE SUMMATION OF TWITCHES OR A SUSTAINED CONTRACTION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HEN THERE IS NO RELAXATION THE CONTRACTION IS TERMED TETANIC (TETANUS)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RECORDING A MUSCLE CONTRACTION </w:t>
      </w:r>
    </w:p>
    <w:p>
      <w:pPr>
        <w:pStyle w:val="Normal"/>
        <w:numPr>
          <w:ilvl w:val="2"/>
          <w:numId w:val="2"/>
        </w:numPr>
        <w:spacing w:lineRule="auto" w:line="240" w:before="0" w:after="20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</w:rPr>
        <w:t xml:space="preserve">LATENT PERIOD - TIME BETWEEN STIMULUS AND CONTRACTION </w:t>
      </w:r>
    </w:p>
    <w:p>
      <w:pPr>
        <w:pStyle w:val="Normal"/>
        <w:numPr>
          <w:ilvl w:val="2"/>
          <w:numId w:val="2"/>
        </w:numPr>
        <w:spacing w:lineRule="auto" w:line="240" w:before="0" w:after="28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REFRACTORY PERIOD - BRIEF TIME BETWEEN CONTRACTIONS WHEN A MUSCLE FIBER WILL NOT CONTRAC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DEPOLARIZATION OF MEMBRANES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AT REST THE INTERIOR OF A CELL MEMBRANE IS NEGATIVE AND THE OUTSIDE POSITIVE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THE INTERIOR CONTAINS MANY TIMES MORE POTASSIUM IONS THAN SODIUM. THE EXTERIOR CONTAINS MORE SODIUM THAT POTASSIUM 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a Na Na Na Na K Na Na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++++++++++++++++++++++++++++++++++++++++++++++</w:t>
      </w:r>
    </w:p>
    <w:tbl>
      <w:tblPr>
        <w:tblW w:w="3471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1"/>
      </w:tblGrid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 xml:space="preserve">- - - - - - - - - - - - - - - - - - - - - - - 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 xml:space="preserve">K K K K K K K Na K K K K K K K K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Na / K PUMP MAINTAINS AMOUNT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DIFFERENCE IN CHARGE IS THE RESTING POTENTIAL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HEN NERVE RELEASES ACETYLCHOLINE, MEMBRANE CHANGES PERMEABILITY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OUTSIDE IS NEGATIVE, INSIDE IS POSITIVE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SYNAPTIC CLEFT IS 200 ANGSTROMS WIDE (ANGSTROM IS 8-10cm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DEPOLARIZATION BEGINS AT ACETYLCHOLINE RECEPTORS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ACETYLCHOLINE CAUSES CHANNELS TO OPEN AND K AND Na TO DIFFUSE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CONTINUES USUALLY IN WAVES 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  <w:bCs/>
        </w:rPr>
        <w:t>MUSCLES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ahoma" w:ascii="Tahoma" w:hAnsi="Tahoma"/>
          <w:i/>
          <w:iCs/>
        </w:rPr>
        <w:t>TERMS</w:t>
      </w:r>
      <w:r>
        <w:rPr/>
        <w:t xml:space="preserve"> </w:t>
      </w:r>
    </w:p>
    <w:tbl>
      <w:tblPr>
        <w:tblW w:w="8250" w:type="dxa"/>
        <w:jc w:val="left"/>
        <w:tblInd w:w="6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80"/>
        <w:gridCol w:w="5670"/>
      </w:tblGrid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SARCOLEMMA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MUSCLE CELL MEMBRANE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MUSCLE FIBER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MUSCLE CELL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MYOFIBRILS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SUB UNITS OF MUSCLE FIBERS, SEVERAL HUNDRED TO SEVERAL THOUSAND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FILAMENT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1500 MYOSIN (APPROXIMATE) 3000 ACTIN (ESTIMATED)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MYOSIN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LARGE FILAMENT, GLOBULAR HEAD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ACTIN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HIN FILAMENT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I BAND (LIGHT)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ISOTROPIC (EQUAL REFRACTION OF LIGHT) TO LIGHT, CONTAINS ONLY ACTIN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A BAND (DARK)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ANISOTROPIC (UNEQUAL REFRACTION OF LIGHT) TO LIGHT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H ZONE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MYOSIN ONLY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SARCOPLASM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CYTOPLASM OF THE MUSCLE CELL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SARCOPLASMIC</w:t>
              <w:br/>
              <w:t>RETICULUM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ENDOPLASMIC RETICULUM OF THE MUSCLE CELL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MOTOR END PLATE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AREA OF SARCOPLASM ADJACENT TO AXON TERMINAL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TELODENDRIUM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AXON TERMINAL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MYONEURAL JUNCTION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MOTOR END PLATE AND AXON TERMINAL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SYNAPTIC BULB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AAT END OF AXON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SYNAPTIC VESICLES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STORE ACETYLCHOLINE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SYNAPTIC GUTTER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ROUGH IN SARCOLEMMA UNDER BULB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SYNAPTIC CLEFT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SPACE BETWEEN AXON AND SARCOLEMMA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SUBNEURAL CLEFT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 xml:space="preserve">FOLDS IN SARCOLEMMA ALONG SARCOLEMMA ALONG GUTTER </w:t>
            </w:r>
          </w:p>
        </w:tc>
      </w:tr>
    </w:tbl>
    <w:p>
      <w:pPr>
        <w:pStyle w:val="Normal"/>
        <w:spacing w:lineRule="auto" w:line="240" w:before="280" w:after="280"/>
        <w:ind w:left="72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MYOSIN FILAMENT - MW 480,000</w:t>
        <w:br/>
        <w:t xml:space="preserve">200+ MYOSIN MOLECULES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ahoma" w:ascii="Tahoma" w:hAnsi="Tahoma"/>
          <w:b/>
          <w:bCs/>
        </w:rPr>
        <w:t>MUSCLE ACTION POTENTIAL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-80 TO -90 MILLIVOLTS (SAME AS MYELINATED NERVE FIBERS)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b/>
          <w:bCs/>
        </w:rPr>
        <w:t>DURATION:</w:t>
      </w:r>
      <w:r>
        <w:rPr>
          <w:rFonts w:eastAsia="Times New Roman" w:cs="Tahoma" w:ascii="Tahoma" w:hAnsi="Tahoma"/>
        </w:rPr>
        <w:t xml:space="preserve"> 1-5 MILLISECONDS (5 TIMES AS LONG AS MYELINATED NERVE)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b/>
          <w:bCs/>
        </w:rPr>
        <w:t>VELOCITY:</w:t>
      </w:r>
      <w:r>
        <w:rPr>
          <w:rFonts w:eastAsia="Times New Roman" w:cs="Tahoma" w:ascii="Tahoma" w:hAnsi="Tahoma"/>
        </w:rPr>
        <w:t xml:space="preserve"> 3-5 METERS PER SECOND (1/18 THE VELOCITY OF NERVE CONDUCTION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ahoma" w:ascii="Tahoma" w:hAnsi="Tahoma"/>
          <w:b/>
          <w:bCs/>
        </w:rPr>
        <w:t>FIBERS</w:t>
      </w:r>
      <w:r>
        <w:rPr/>
        <w:t xml:space="preserve"> </w:t>
      </w:r>
    </w:p>
    <w:tbl>
      <w:tblPr>
        <w:tblW w:w="8730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7621"/>
      </w:tblGrid>
      <w:tr>
        <w:trPr/>
        <w:tc>
          <w:tcPr>
            <w:tcW w:w="11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TYPE I: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SLOW TWITCH, SLOW OXIDATIVE HIGH # MITOCHONDRIA, HIGH IN GLYCOGEN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>TYPE IIB: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FAST TWITCH, FAST OXIDATIVE HIGH # MITOCHONDRIA, LOW IN GLYCOGEN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b/>
                <w:bCs/>
              </w:rPr>
              <w:t xml:space="preserve">TYPE IIA: 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FAST TWITCH, FAST OXIDATIVE</w:t>
            </w:r>
          </w:p>
        </w:tc>
      </w:tr>
    </w:tbl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i/>
          <w:iCs/>
        </w:rPr>
        <w:t>**MOST MUSCLE CONTAINS ALL THREE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ahoma" w:ascii="Tahoma" w:hAnsi="Tahoma"/>
          <w:b/>
          <w:bCs/>
        </w:rPr>
        <w:t>GROUPS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b/>
          <w:bCs/>
        </w:rPr>
        <w:t>SLOW</w:t>
      </w:r>
      <w:r>
        <w:rPr>
          <w:rFonts w:eastAsia="Times New Roman" w:cs="Tahoma" w:ascii="Tahoma" w:hAnsi="Tahoma"/>
        </w:rPr>
        <w:t xml:space="preserve"> - SOLEUS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b/>
          <w:bCs/>
        </w:rPr>
        <w:t>MODERATE</w:t>
      </w:r>
      <w:r>
        <w:rPr>
          <w:rFonts w:eastAsia="Times New Roman" w:cs="Tahoma" w:ascii="Tahoma" w:hAnsi="Tahoma"/>
        </w:rPr>
        <w:t xml:space="preserve"> - GASTROCNEMIUS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b/>
          <w:bCs/>
        </w:rPr>
        <w:t>FAST</w:t>
      </w:r>
      <w:r>
        <w:rPr>
          <w:rFonts w:eastAsia="Times New Roman" w:cs="Tahoma" w:ascii="Tahoma" w:hAnsi="Tahoma"/>
        </w:rPr>
        <w:t xml:space="preserve"> - EYE MUSCLES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b/>
          <w:bCs/>
        </w:rPr>
        <w:t>TWITCH SLOW VS FAST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b/>
          <w:bCs/>
        </w:rPr>
        <w:t>OCULAR MUSCLE:</w:t>
      </w:r>
      <w:r>
        <w:rPr>
          <w:rFonts w:eastAsia="Times New Roman" w:cs="Tahoma" w:ascii="Tahoma" w:hAnsi="Tahoma"/>
        </w:rPr>
        <w:t xml:space="preserve"> 1/40 SECOND NEEDED FOR EYE MOVEMENT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b/>
          <w:bCs/>
        </w:rPr>
        <w:t>GASTROCNEMIUS:</w:t>
      </w:r>
      <w:r>
        <w:rPr>
          <w:rFonts w:eastAsia="Times New Roman" w:cs="Tahoma" w:ascii="Tahoma" w:hAnsi="Tahoma"/>
        </w:rPr>
        <w:t xml:space="preserve"> 1/15 SECOND NEEDED FOR MODERATE WALKING OR JUMPING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b/>
          <w:bCs/>
        </w:rPr>
        <w:t>SOLEUS:</w:t>
      </w:r>
      <w:r>
        <w:rPr>
          <w:rFonts w:eastAsia="Times New Roman" w:cs="Tahoma" w:ascii="Tahoma" w:hAnsi="Tahoma"/>
        </w:rPr>
        <w:t xml:space="preserve"> 1/5 SECOND (SLOW) NEEDED ONLY FOR SLOW REACTIONS TO SUPPORT BODY AGAINST GRAVITY 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MUSCLE CONTRACTION RECORDINGS ON MYOGRAM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LATENT PERIOD - 10 M SEC</w:t>
        <w:br/>
        <w:t>CONTRACTION - 40 M SEC</w:t>
        <w:br/>
        <w:t xml:space="preserve">RELAXATION - 50 M SEC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Tahoma" w:ascii="Tahoma" w:hAnsi="Tahoma"/>
          <w:b/>
          <w:bCs/>
        </w:rPr>
        <w:t>REFRACTORY PERIOD:</w:t>
      </w:r>
      <w:r>
        <w:rPr>
          <w:rFonts w:eastAsia="Times New Roman" w:cs="Tahoma" w:ascii="Tahoma" w:hAnsi="Tahoma"/>
        </w:rPr>
        <w:t xml:space="preserve"> WHEN MUSCLE WILL NOT RESPOND TO ADDITIONAL STIMULI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Tahoma" w:ascii="Tahoma" w:hAnsi="Tahoma"/>
          <w:b/>
          <w:bCs/>
        </w:rPr>
        <w:t>TREPPE (STAIR CASE)</w:t>
      </w:r>
      <w:r>
        <w:rPr>
          <w:rFonts w:eastAsia="Times New Roman" w:cs="Tahoma" w:ascii="Tahoma" w:hAnsi="Tahoma"/>
        </w:rPr>
        <w:t xml:space="preserve">: CAUSED BY INCREASED CALCIUM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Tahoma" w:ascii="Tahoma" w:hAnsi="Tahoma"/>
          <w:b/>
          <w:bCs/>
        </w:rPr>
        <w:t>TETANUS:</w:t>
      </w:r>
      <w:r>
        <w:rPr>
          <w:rFonts w:eastAsia="Times New Roman" w:cs="Tahoma" w:ascii="Tahoma" w:hAnsi="Tahoma"/>
        </w:rPr>
        <w:t xml:space="preserve"> TWO STIMULI, SECOND DELAYED UNTIL AFTER REEFRACTORY BUT BEFORE MUSCLE IS RELAXED = WAVE SUMMATION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Tahoma" w:ascii="Tahoma" w:hAnsi="Tahoma"/>
          <w:b/>
          <w:bCs/>
        </w:rPr>
        <w:t>MULTIPLE MOTOR UNIT SUMMATION:</w:t>
      </w:r>
      <w:r>
        <w:rPr>
          <w:rFonts w:eastAsia="Times New Roman" w:cs="Tahoma" w:ascii="Tahoma" w:hAnsi="Tahoma"/>
        </w:rPr>
        <w:t xml:space="preserve"> SEVERAL STIMULI AT SAME TIME BUT AT DIFFERENT LOCATIONS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Tahoma" w:ascii="Tahoma" w:hAnsi="Tahoma"/>
          <w:b/>
          <w:bCs/>
        </w:rPr>
        <w:t>UNFUSED TETANUS:</w:t>
      </w:r>
      <w:r>
        <w:rPr>
          <w:rFonts w:eastAsia="Times New Roman" w:cs="Tahoma" w:ascii="Tahoma" w:hAnsi="Tahoma"/>
        </w:rPr>
        <w:t xml:space="preserve"> 20-30 STIMULI PER SECOND WITH ONLY PARTIAL RELAXATION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Tahoma" w:ascii="Tahoma" w:hAnsi="Tahoma"/>
          <w:b/>
          <w:bCs/>
        </w:rPr>
        <w:t>FUSED TETANUS:</w:t>
      </w:r>
      <w:r>
        <w:rPr>
          <w:rFonts w:eastAsia="Times New Roman" w:cs="Tahoma" w:ascii="Tahoma" w:hAnsi="Tahoma"/>
        </w:rPr>
        <w:t xml:space="preserve"> 35-50 STIMULI PER SECOND WITH NO RELAXATION (CAUSED BY ADDITIONAL CALCIUM PRESENT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ahoma" w:ascii="Tahoma" w:hAnsi="Tahoma"/>
          <w:b/>
          <w:bCs/>
        </w:rPr>
        <w:t>REGENERATION OF MUSCLE TISSUE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b/>
          <w:bCs/>
        </w:rPr>
        <w:t>SKELETAL:</w:t>
      </w:r>
      <w:r>
        <w:rPr>
          <w:rFonts w:eastAsia="Times New Roman" w:cs="Tahoma" w:ascii="Tahoma" w:hAnsi="Tahoma"/>
        </w:rPr>
        <w:t xml:space="preserve"> MUSCLE FIBERS CAN'T DIVIDE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i/>
          <w:iCs/>
        </w:rPr>
        <w:t>**AFTER FIRST YEAR OF LIFE ALL GROWTH IS BY HYPERTROPHY RATHER THAN HYPERPLASIA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b/>
          <w:bCs/>
        </w:rPr>
        <w:t>SATELLITE CELL:</w:t>
      </w:r>
      <w:r>
        <w:rPr>
          <w:rFonts w:eastAsia="Times New Roman" w:cs="Tahoma" w:ascii="Tahoma" w:hAnsi="Tahoma"/>
        </w:rPr>
        <w:t xml:space="preserve"> STEM CELLS (DORMANT)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i/>
          <w:iCs/>
        </w:rPr>
        <w:t>-DURING POST NATAL GROWTH SATELLITE FUSE WITH MUSCLE FIBERS INCREASE LENGTH AND PERSIST AS A LIMITED LIFE LONG SOURCE OF MUSCLE CELLS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b/>
          <w:bCs/>
        </w:rPr>
        <w:t>CARDIAC:</w:t>
      </w:r>
      <w:r>
        <w:rPr>
          <w:rFonts w:eastAsia="Times New Roman" w:cs="Tahoma" w:ascii="Tahoma" w:hAnsi="Tahoma"/>
        </w:rPr>
        <w:t xml:space="preserve"> NO REGENERATION, HEALING IS BY SCAR TISSUE, NO SATELLITE CELLS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ahoma" w:ascii="Tahoma" w:hAnsi="Tahoma"/>
          <w:b/>
          <w:bCs/>
        </w:rPr>
        <w:t>SMOOTH:</w:t>
      </w:r>
      <w:r>
        <w:rPr>
          <w:rFonts w:eastAsia="Times New Roman" w:cs="Tahoma" w:ascii="Tahoma" w:hAnsi="Tahoma"/>
        </w:rPr>
        <w:t xml:space="preserve"> PERICYTES-STEM CELLS IN BLOOD VESSEL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 xml:space="preserve">*Retrieved from </w:t>
      </w:r>
      <w:hyperlink r:id="rId2">
        <w:r>
          <w:rPr>
            <w:rStyle w:val="InternetLink"/>
            <w:rFonts w:cs="Tahoma" w:ascii="Tahoma" w:hAnsi="Tahoma"/>
          </w:rPr>
          <w:t>http://mccoy.lib.siu.edu/rcdlmd/bmathena/121/muscle.html</w:t>
        </w:r>
      </w:hyperlink>
      <w:r>
        <w:rPr>
          <w:rFonts w:cs="Tahoma" w:ascii="Tahoma" w:hAnsi="Tahoma"/>
        </w:rPr>
        <w:t xml:space="preserve"> on April 27,2010</w:t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720"/>
        </w:tabs>
        <w:ind w:left="2160" w:hanging="360"/>
      </w:pPr>
    </w:lvl>
    <w:lvl w:ilvl="3">
      <w:start w:val="1"/>
      <w:numFmt w:val="lowerLetter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ccoy.lib.siu.edu/rcdlmd/bmathena/121/muscl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40:00Z</dcterms:created>
  <dc:creator>dk</dc:creator>
  <dc:description/>
  <cp:keywords/>
  <dc:language>en-US</dc:language>
  <cp:lastModifiedBy>dk</cp:lastModifiedBy>
  <dcterms:modified xsi:type="dcterms:W3CDTF">2010-04-27T12:40:00Z</dcterms:modified>
  <cp:revision>2</cp:revision>
  <dc:subject/>
  <dc:title/>
</cp:coreProperties>
</file>