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is a list of some diseases of the connective and epithelia tissues. Pick 5 and give me a brief description of signs, symptoms, cures and prognoses.  Please email as an attachment.  Also please include the website and/or references used in MLA format.  There is a website citationmachine.net . All you need to do is plug-in the information and it will put it in the proper format.  We are also having a test on Friday, tomorrow.     Ms. Makar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ymosit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lano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ignant Melano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sal Cell Carcino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quamous Cell Carcino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fan syndro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p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leroder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jogren Syndro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bromyalgi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8:13:00Z</dcterms:created>
  <dc:creator>dk</dc:creator>
  <dc:description/>
  <cp:keywords/>
  <dc:language>en-US</dc:language>
  <cp:lastModifiedBy>dk</cp:lastModifiedBy>
  <dcterms:modified xsi:type="dcterms:W3CDTF">2009-12-10T18:13:00Z</dcterms:modified>
  <cp:revision>2</cp:revision>
  <dc:subject/>
  <dc:title/>
</cp:coreProperties>
</file>