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inally, the most common assessment technique used in classrooms at Penn State and elsewhere is the </w:t>
      </w:r>
      <w:r>
        <w:rPr>
          <w:i/>
        </w:rPr>
        <w:t>minute paper</w:t>
      </w:r>
      <w:r>
        <w:rPr/>
        <w:t xml:space="preserve">. This activity is a quick and extremely easy way to collect written feedback on what students have learned, with only minimal investment of time and energy. </w:t>
      </w:r>
      <w:r>
        <w:rPr>
          <w:highlight w:val="yellow"/>
        </w:rPr>
        <w:t>The instructor simply stops class two or three minutes early and asks students to respond briefly to the following two questions: "What was the most important thing you learned during this class?" and "What important question remains unanswered for you?"</w:t>
      </w:r>
      <w:r>
        <w:rPr/>
        <w:t xml:space="preserve"> Despite their simplicity, minute papers assess more than mere recall. To select the most important or significant information, learners must evaluate what they recall. Repeated use of minute papers helps students learn to focus more effectively during lectures. </w:t>
      </w:r>
    </w:p>
    <w:p>
      <w:pPr>
        <w:pStyle w:val="Normal"/>
        <w:rPr/>
      </w:pPr>
      <w:r>
        <w:rPr/>
        <w:t>As we discussed in chapters 2 and 3, Penn State teachers successfully use minute papers in classes both large and small, whether their primary teaching method is lecture, discussion, or something in between. In fact, the minute paper's biggest strength may be its adaptability--it lends itself to countless variations and is simple to use in any discipline. For example, you can encourage students to give more substantive responses by asking them to write their minute papers as if they were communicating the most important point from that class period to someone who had been absent. Another variation is sometimes called the muddiest point, which directs students to describe what was most confusing about a particular lesson or topic. Instructors at Penn State find the minute paper appealing because it is a fast, effective way of gathering useful data.</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6T13:35:00Z</dcterms:created>
  <dc:creator>Evan Makar</dc:creator>
  <dc:description/>
  <dc:language>en-US</dc:language>
  <cp:lastModifiedBy>Evan Makar</cp:lastModifiedBy>
  <cp:lastPrinted>2002-08-30T11:59:00Z</cp:lastPrinted>
  <dcterms:modified xsi:type="dcterms:W3CDTF">2002-08-30T15:59:00Z</dcterms:modified>
  <cp:revision>2</cp:revision>
  <dc:subject/>
  <dc:title>Finally, the most common assessment technique used in classrooms at Penn State and elsewhere is the minute paper</dc:title>
</cp:coreProperties>
</file>